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金坛市迎接全国农村中医药工作先进单位复核评审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镇（中心）卫生院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社区卫生服务中心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工作任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成立组织机构</w:t>
      </w:r>
    </w:p>
    <w:p>
      <w:pPr>
        <w:pStyle w:val="Normal"/>
        <w:spacing w:lineRule="exact" w:line="38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立迎接“全国农村中医药工作先进单位”复评工作领导小组；成立中医科、有中医科科长及专（兼）职人员任职文件及相关职责；中医科职责（上墙）；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度中医工作年度计划和总结。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政府工作报告（要有中医工作）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 w:eastAsia="仿宋_GB2312"/>
          <w:b/>
          <w:sz w:val="24"/>
        </w:rPr>
        <w:t>二、中医科室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医诊室、中医临床科室、中药房要相对集中设置，装修要体现中医氛围（古色古香的标识、悬挂古代著名医学家的画像、名家语句等）。按照《乡镇卫生院中医科基本标准》建设。（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医临床科室的中医药服务能力，中医师在日常诊疗中对适宜技术的运用。（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医临床诊室配备中医诊疗设备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种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ascii="仿宋_GB2312" w:hAnsi="仿宋_GB2312" w:cs="宋体;SimSun" w:eastAsia="仿宋_GB2312"/>
          <w:color w:val="000000"/>
          <w:sz w:val="24"/>
        </w:rPr>
        <w:t>包括针灸治疗床、推拿治疗床、推拿治疗凳、针灸器具、火罐、</w:t>
      </w:r>
      <w:r>
        <w:rPr>
          <w:rFonts w:eastAsia="仿宋_GB2312" w:cs="宋体;SimSun" w:ascii="仿宋_GB2312" w:hAnsi="仿宋_GB2312"/>
          <w:color w:val="000000"/>
          <w:sz w:val="24"/>
        </w:rPr>
        <w:t>TDP</w:t>
      </w:r>
      <w:r>
        <w:rPr>
          <w:rFonts w:ascii="仿宋_GB2312" w:hAnsi="仿宋_GB2312" w:cs="宋体;SimSun" w:eastAsia="仿宋_GB2312"/>
          <w:color w:val="000000"/>
          <w:sz w:val="24"/>
        </w:rPr>
        <w:t>神灯、中药雾化吸入设备、刮痧板、电针仪、艾灸仪、智能通络治疗仪、颈腰椎牵引设备、中药熏蒸设备）。提供</w:t>
      </w:r>
      <w:r>
        <w:rPr>
          <w:rFonts w:ascii="仿宋_GB2312" w:hAnsi="仿宋_GB2312" w:eastAsia="仿宋_GB2312"/>
          <w:sz w:val="24"/>
        </w:rPr>
        <w:t>中医诊疗设备清单（医院固定资产清单中单列出中医中药设备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独设立中药房，提供中药房设备清单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）（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；中药饮片不少于</w:t>
      </w:r>
      <w:r>
        <w:rPr>
          <w:rFonts w:eastAsia="仿宋_GB2312" w:ascii="仿宋_GB2312" w:hAnsi="仿宋_GB2312"/>
          <w:sz w:val="24"/>
        </w:rPr>
        <w:t>300</w:t>
      </w:r>
      <w:r>
        <w:rPr>
          <w:rFonts w:ascii="仿宋_GB2312" w:hAnsi="仿宋_GB2312" w:eastAsia="仿宋_GB2312"/>
          <w:sz w:val="24"/>
        </w:rPr>
        <w:t>种，提供中药饮片清单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能提供煎药服务，配备有煎药机或者小火炉、药沙罐等便民设备。做好代煎药台账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人员名册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全院职工、卫技人员、中医药人员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层次，按照姓名、性别、年龄、学历、资格、职称等内容制成花名册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册）。（附件</w:t>
      </w:r>
      <w:r>
        <w:rPr>
          <w:rFonts w:eastAsia="仿宋_GB2312" w:ascii="仿宋_GB2312" w:hAnsi="仿宋_GB2312"/>
          <w:sz w:val="24"/>
        </w:rPr>
        <w:t>4-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 w:eastAsia="仿宋_GB2312"/>
          <w:sz w:val="24"/>
        </w:rPr>
        <w:t>中医药人员比例不低于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中医住院病历、门诊病历和处方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照《中医病历书写基本规范》要求书写中医门诊和住院病历，体现中医四诊内容和辩证施治理论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照《中药处方格式及书写规范》要求开具中药处方，体现“君、臣、佐、使”，书写时要做到正确、规范、无错别字，不许使用代用字或代号。处方上须注明用量、煎法、服法和注意事项（调剂、煎煮的特殊要求注明在药品右上方，并加括号，如先煎、后下等）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提供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门诊中医处方数统计资料（附件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，门诊中医处方（包括中药饮片和中成药）数占全院处方总数比例不低于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。按要求准备相应数量的中医门诊和住院病历备查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业务培训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安排专人负责开展村卫生室中医药技术业务指导，定期对乡村医生进行培训，开展《国家基本药物临床应用指南（中成药）》、《中成药临床应用指导原则》培训。将指导人员文件、业务指导记录、培训会议通知、培训签到册、培训内容讲稿、简报、图片等资料装订成册。不低于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的村卫生室与中医院建立分工协作机制（提供协议书）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sz w:val="24"/>
        </w:rPr>
        <w:t>六、中医药适宜技术推广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基层中医药适宜技术手册》第一册：卫生院临床类别医师必须每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本，要求熟悉掌握相应的中医药适宜技术。访谈内容见附件</w:t>
      </w:r>
      <w:r>
        <w:rPr>
          <w:rFonts w:eastAsia="仿宋_GB2312" w:ascii="仿宋_GB2312" w:hAnsi="仿宋_GB2312"/>
          <w:sz w:val="24"/>
        </w:rPr>
        <w:t>6-1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基层中医药适宜技术手册》第二册：卫生院中医类别医师必须每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本，要求熟悉掌握相应的中医药适宜技术。访谈内容见附件</w:t>
      </w:r>
      <w:r>
        <w:rPr>
          <w:rFonts w:eastAsia="仿宋_GB2312" w:ascii="仿宋_GB2312" w:hAnsi="仿宋_GB2312"/>
          <w:sz w:val="24"/>
        </w:rPr>
        <w:t>6-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卫生院要保留手册领取一览表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中医药康复理疗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</w:rPr>
        <w:t>将康复功能锻炼设备设施集中放置，并向群众开放。做好台账记录备查。</w:t>
      </w:r>
    </w:p>
    <w:p>
      <w:pPr>
        <w:pStyle w:val="Normal"/>
        <w:spacing w:lineRule="exact" w:line="360"/>
        <w:ind w:firstLine="482"/>
        <w:rPr/>
      </w:pPr>
      <w:r>
        <w:rPr>
          <w:rFonts w:ascii="仿宋_GB2312" w:hAnsi="仿宋_GB2312" w:eastAsia="仿宋_GB2312"/>
          <w:b/>
          <w:sz w:val="24"/>
        </w:rPr>
        <w:t>八、中医药健康宣传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提供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中医药健康教育资料，每年提供不少于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种有中医药内容的文字资料（包括健康教育宣传栏内容）；播放不少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种有中医药内容的音像资料。将健康教育资料、照片等资料整理成册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每年至少开展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公众健康中医药义诊、咨询活动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），要有照片等佐证资料。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</w:rPr>
        <w:t>每年至少举办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次中医药健康知识讲座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）。将知识讲座的通知、讲课内容、照片等资料整理成册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九、健康档案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针对农村老年人、妇女、儿童以及亚健康人群等重点人群制定《中医药保健方案》，在健康档案中体现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农村居民健康档案中的中医体质辨识要记录，并有健康指导内容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孕产妇健康档案中运用中医药知识和方法开展优生优育、生殖保健等计划生育技术指导以及孕期、产褥期、哺乳期保健等孕产妇健康管理服务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运用中医药知识和方法，制定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种慢性病（高血压病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型糖尿病、冠心病、脑卒中、慢性支气管炎、肿瘤、骨关节病等）治疗方案并运用于慢病患者健康管理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传染病防治工作预案中要有中医药参与内容。</w:t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30"/>
          <w:szCs w:val="30"/>
        </w:rPr>
        <w:t>: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乡镇卫生院中医科基本标准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科室设置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中医科作为乡镇卫生院一级临床科室独立设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无床型卫生院设立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以上中医诊室；有床型卫生院和中心卫生院设立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以上中医诊室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以上中医康复治疗室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设置中药房，配置包括国家基本药物目录规定品种在内的中成药和中药饮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人员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</w:t>
      </w:r>
      <w:r>
        <w:rPr>
          <w:rFonts w:ascii="仿宋_GB2312" w:hAnsi="仿宋_GB2312" w:eastAsia="仿宋_GB2312"/>
          <w:spacing w:val="-4"/>
          <w:sz w:val="24"/>
        </w:rPr>
        <w:t>中医人员和中药人员总编制根据乡镇卫生院编制意见确定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每个中医诊室至少配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名中医类别医师，每个中医康复治疗室至少配备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名中医类别医师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负责中药房的药剂人员应当为具有中专以上学历的中药人员，或具有丰富中药饮片鉴别经验的中药人员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医疗用房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每中医诊室净使用面积不低于乡镇卫生院每诊室平均净使用面积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中药房面积应当与乡镇卫生院规模和业务需求相适应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设备配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基本设备：诊断床、听诊器、血压计、温度计、治疗推车、电冰箱、计算机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中医设备：针灸器具、火罐、电针仪、艾灸仪、智能通络治疗仪、颈腰椎牵引设备、中药熏蒸设备、</w:t>
      </w:r>
      <w:r>
        <w:rPr>
          <w:rFonts w:eastAsia="仿宋_GB2312" w:ascii="仿宋_GB2312" w:hAnsi="仿宋_GB2312"/>
          <w:sz w:val="24"/>
        </w:rPr>
        <w:t>TDP</w:t>
      </w:r>
      <w:r>
        <w:rPr>
          <w:rFonts w:ascii="仿宋_GB2312" w:hAnsi="仿宋_GB2312" w:eastAsia="仿宋_GB2312"/>
          <w:sz w:val="24"/>
        </w:rPr>
        <w:t>神灯、中药雾化吸入等设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设置中医康复治疗室的，应配备针灸治疗床、推拿治疗床等设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根据专科业务工作需要，配备相应的专科诊疗设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中药房设备：中药饮片柜（药斗）、药架（药品柜）、调剂台、药戥、电子秤、小型粉碎机、小型切片机、小型炒药机、消毒锅、标准筛、煎药机、包装机、冷藏柜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执行中医药行业标准规范，并制定各项规章制度，有国家制定或认可的医疗护理技术操作规程，并成册可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民族地区乡镇卫生院民族医科参照本《基本标准》执行。</w:t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医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科中医药服务能力一览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报单位（盖章）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</w:t>
      </w:r>
    </w:p>
    <w:tbl>
      <w:tblPr>
        <w:tblW w:w="829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23"/>
        <w:gridCol w:w="1379"/>
        <w:gridCol w:w="890"/>
        <w:gridCol w:w="2510"/>
        <w:gridCol w:w="949"/>
      </w:tblGrid>
      <w:tr>
        <w:trPr>
          <w:trHeight w:val="521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情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情况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适宜技术开展情况</w:t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或职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适宜技术名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例数</w:t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科室指中医、</w:t>
      </w:r>
      <w:r>
        <w:rPr>
          <w:rFonts w:ascii="仿宋_GB2312" w:hAnsi="仿宋_GB2312" w:cs="宋体;SimSun" w:eastAsia="仿宋_GB2312"/>
          <w:sz w:val="24"/>
        </w:rPr>
        <w:t>针灸、推拿、理疗、康复、养生保健室等中医类别科室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设备指</w:t>
      </w:r>
      <w:r>
        <w:rPr>
          <w:rFonts w:ascii="仿宋_GB2312" w:hAnsi="仿宋_GB2312" w:cs="宋体;SimSun" w:eastAsia="仿宋_GB2312"/>
          <w:sz w:val="24"/>
        </w:rPr>
        <w:t>针灸治疗床、推拿治疗床、推拿治疗凳、针灸器具、火罐、</w:t>
      </w:r>
      <w:r>
        <w:rPr>
          <w:rFonts w:eastAsia="仿宋_GB2312" w:cs="宋体;SimSun" w:ascii="仿宋_GB2312" w:hAnsi="仿宋_GB2312"/>
          <w:sz w:val="24"/>
        </w:rPr>
        <w:t>TDP</w:t>
      </w:r>
      <w:r>
        <w:rPr>
          <w:rFonts w:ascii="仿宋_GB2312" w:hAnsi="仿宋_GB2312" w:cs="宋体;SimSun" w:eastAsia="仿宋_GB2312"/>
          <w:sz w:val="24"/>
        </w:rPr>
        <w:t>神灯、中药雾化吸入设备、刮痧板、电针仪、艾灸仪、智能通络治疗仪、颈腰椎牵引设备、中药熏蒸设备等，填医院具有设备的名称和数量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中医药适宜技术开展情况填写《基层中医药适宜技术手册》第一、二册上的中医药适宜技术名称和全年开展例数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此表按不同科室分别填写，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份；此表一式两份，一份报局医政科，一份医院存档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年中药房人员及设备一览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填报单位（盖章）：                       科室负责人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707"/>
        <w:gridCol w:w="1585"/>
      </w:tblGrid>
      <w:tr>
        <w:trPr>
          <w:trHeight w:val="546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情况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情况</w:t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煎药服务方式：  </w:t>
            </w:r>
            <w:r>
              <w:rPr>
                <w:rFonts w:ascii="仿宋_GB2312" w:hAnsi="仿宋_GB2312" w:eastAsia="仿宋_GB2312"/>
                <w:sz w:val="24"/>
              </w:rPr>
              <w:t>煎药机（  ）       小火炉、药沙罐（  ）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设备指</w:t>
      </w:r>
      <w:r>
        <w:rPr>
          <w:rFonts w:ascii="仿宋_GB2312" w:hAnsi="仿宋_GB2312" w:cs="宋体;SimSun" w:eastAsia="仿宋_GB2312"/>
          <w:sz w:val="24"/>
        </w:rPr>
        <w:t>中药饮片柜（药斗）、药架（药品柜）、调剂台、药戥、电子秤、消毒锅、标准筛等，填医院具有设备的名称和数量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煎药服务方式在相应内容后打√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份；此表一式两份，一份报局医政科，一份医院存档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-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年职工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盖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8"/>
        <w:gridCol w:w="720"/>
        <w:gridCol w:w="1360"/>
        <w:gridCol w:w="878"/>
        <w:gridCol w:w="1440"/>
        <w:gridCol w:w="1440"/>
        <w:gridCol w:w="854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执业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包含临聘人员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此表一式两份，一份报局医政科，一份医院存档。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-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年卫技人员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盖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8"/>
        <w:gridCol w:w="720"/>
        <w:gridCol w:w="1661"/>
        <w:gridCol w:w="900"/>
        <w:gridCol w:w="1440"/>
        <w:gridCol w:w="1440"/>
        <w:gridCol w:w="854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执业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包含临聘人员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此表一式两份，一份报局医政科，一份医院存档。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-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年中医药人员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盖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8"/>
        <w:gridCol w:w="720"/>
        <w:gridCol w:w="1620"/>
        <w:gridCol w:w="720"/>
        <w:gridCol w:w="1440"/>
        <w:gridCol w:w="1440"/>
        <w:gridCol w:w="854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执业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包含临聘人员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此表一式两份，一份报局医政科，一份医院存档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年处 方 统 计 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盖章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46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处方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张）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药处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药处方比例（％）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药饮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处方数（张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成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处方数（张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为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张。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085" w:leader="none"/>
          <w:tab w:val="left" w:pos="3427" w:leader="none"/>
          <w:tab w:val="left" w:pos="4495" w:leader="none"/>
        </w:tabs>
        <w:jc w:val="center"/>
        <w:rPr/>
      </w:pPr>
      <w:r>
        <w:rPr>
          <w:rFonts w:ascii="宋体;SimSun" w:hAnsi="宋体;SimSun" w:cs="宋体;SimSun"/>
          <w:b/>
          <w:spacing w:val="11"/>
          <w:kern w:val="0"/>
          <w:sz w:val="32"/>
          <w:szCs w:val="32"/>
        </w:rPr>
        <w:t>中医</w:t>
      </w:r>
      <w:r>
        <w:rPr>
          <w:rFonts w:ascii="宋体;SimSun" w:hAnsi="宋体;SimSun" w:cs="宋体;SimSun"/>
          <w:b/>
          <w:kern w:val="0"/>
          <w:sz w:val="32"/>
          <w:szCs w:val="32"/>
        </w:rPr>
        <w:t>药预防保健科普宣传</w:t>
      </w:r>
      <w:r>
        <w:rPr/>
        <w:t>活动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818"/>
      </w:tblGrid>
      <w:tr>
        <w:trPr>
          <w:trHeight w:val="8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时间：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地点：</w:t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形式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主题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者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健康教育人员类别：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健康教育人数：</w:t>
            </w:r>
          </w:p>
        </w:tc>
      </w:tr>
      <w:tr>
        <w:trPr>
          <w:trHeight w:val="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教育资料发放种类及数量：</w:t>
            </w:r>
          </w:p>
        </w:tc>
      </w:tr>
      <w:tr>
        <w:trPr>
          <w:trHeight w:val="134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内容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书面材料    □图片材料    □印刷材料   □影音材料   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材料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120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人（签字）：                  负责人（签字）：</w:t>
      </w:r>
    </w:p>
    <w:p>
      <w:pPr>
        <w:pStyle w:val="Normal"/>
        <w:overflowPunct w:val="false"/>
        <w:autoSpaceDE w:val="false"/>
        <w:snapToGrid w:val="false"/>
        <w:ind w:right="3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时间：   　　年 　 月 　日</w:t>
      </w:r>
    </w:p>
    <w:p>
      <w:pPr>
        <w:pStyle w:val="Normal"/>
        <w:spacing w:lineRule="auto" w:line="312"/>
        <w:ind w:left="37" w:hanging="1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left="37" w:hanging="1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left="37" w:hanging="10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7-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360"/>
        <w:ind w:left="52" w:hanging="119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各镇（中心）卫生院（社区卫生服务中心）</w:t>
      </w:r>
    </w:p>
    <w:p>
      <w:pPr>
        <w:pStyle w:val="Normal"/>
        <w:spacing w:lineRule="exact" w:line="360"/>
        <w:ind w:left="52" w:hanging="119"/>
        <w:jc w:val="center"/>
        <w:rPr/>
      </w:pPr>
      <w:r>
        <w:rPr/>
        <w:t>临床类别医师访谈内容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920"/>
        <w:gridCol w:w="2751"/>
        <w:gridCol w:w="1474"/>
      </w:tblGrid>
      <w:tr>
        <w:trPr>
          <w:trHeight w:val="2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 标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访谈内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结果</w:t>
            </w:r>
          </w:p>
        </w:tc>
      </w:tr>
      <w:tr>
        <w:trPr>
          <w:trHeight w:val="8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1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《基层中医药适宜技术手册》第一册的主要内容是什么？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合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  )</w:t>
            </w:r>
          </w:p>
        </w:tc>
      </w:tr>
      <w:tr>
        <w:trPr>
          <w:trHeight w:val="14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运用中医药简单治疗技术治疗的主要疾病是什么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种以上）？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专家要求描述常见中医证型及主要症状表现和中医治疗方法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39" w:hanging="23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基层中医药适宜技术手册》第一册第二分册主要内容是什么？中成药临床应用的基本原则是什么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合格（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  )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sz w:val="24"/>
        </w:rPr>
        <w:t>7-2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各镇（中心）卫生院（社区卫生服务中心）</w:t>
      </w:r>
    </w:p>
    <w:p>
      <w:pPr>
        <w:pStyle w:val="Normal"/>
        <w:spacing w:lineRule="exact" w:line="320"/>
        <w:jc w:val="center"/>
        <w:rPr/>
      </w:pPr>
      <w:r>
        <w:rPr/>
        <w:t>中医类别医师访谈内容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452"/>
        <w:gridCol w:w="3288"/>
        <w:gridCol w:w="1467"/>
      </w:tblGrid>
      <w:tr>
        <w:trPr>
          <w:trHeight w:val="1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 标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访谈内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情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结果</w:t>
            </w:r>
          </w:p>
        </w:tc>
      </w:tr>
      <w:tr>
        <w:trPr>
          <w:trHeight w:val="59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1.3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基层中医药适宜技术手册》第二册第一分册介绍了几种中医药适宜技术？你常用的有哪几种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  )</w:t>
            </w:r>
          </w:p>
        </w:tc>
      </w:tr>
      <w:tr>
        <w:trPr>
          <w:trHeight w:val="328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专家要求演示其中一种的操作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在工作中怎样开展中医体质辨识服务和健康指导的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（  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合格（  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  )</w:t>
            </w:r>
          </w:p>
        </w:tc>
      </w:tr>
      <w:tr>
        <w:trPr>
          <w:trHeight w:val="43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体质辨识常分为哪几种？举例说明一种体质的主要特点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是怎样运用中医药知识和方法，开展慢性病患者健康管理服务的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（  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合格（  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合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  )</w:t>
            </w:r>
          </w:p>
        </w:tc>
      </w:tr>
      <w:tr>
        <w:trPr>
          <w:trHeight w:val="26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举出常用的三种慢性病管理中运用中医药知识和方法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79" w:hanging="17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国务院出台的深化医药卫生体制改革的中医药文件是什么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晓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知晓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知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  )</w:t>
            </w:r>
          </w:p>
        </w:tc>
      </w:tr>
      <w:tr>
        <w:trPr>
          <w:trHeight w:val="373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79" w:hanging="179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有关农村中医药服务的政策有哪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?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点以上为合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79" w:hanging="179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基本公共卫生服务项目中对开展中医服务有什么要求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rPr>
          <w:rFonts w:ascii="仿宋_GB2312" w:hAnsi="仿宋_GB2312" w:eastAsia="仿宋_GB2312" w:cs="宋体;SimSun"/>
          <w:b/>
          <w:b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kern w:val="0"/>
        <w:sz w:val="30"/>
        <w:szCs w:val="21"/>
      </w:rPr>
      <w:t xml:space="preserve">- </w:t>
    </w:r>
    <w:r>
      <w:rPr>
        <w:rFonts w:eastAsia="仿宋_GB2312" w:ascii="仿宋_GB2312" w:hAnsi="仿宋_GB2312"/>
        <w:kern w:val="0"/>
        <w:sz w:val="30"/>
        <w:szCs w:val="21"/>
      </w:rPr>
      <w:fldChar w:fldCharType="begin"/>
    </w:r>
    <w:r>
      <w:rPr>
        <w:sz w:val="30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30"/>
        <w:kern w:val="0"/>
        <w:szCs w:val="21"/>
        <w:rFonts w:eastAsia="仿宋_GB2312" w:ascii="仿宋_GB2312" w:hAnsi="仿宋_GB2312"/>
      </w:rPr>
      <w:fldChar w:fldCharType="separate"/>
    </w:r>
    <w:r>
      <w:rPr>
        <w:sz w:val="30"/>
        <w:kern w:val="0"/>
        <w:szCs w:val="21"/>
        <w:rFonts w:eastAsia="仿宋_GB2312" w:ascii="仿宋_GB2312" w:hAnsi="仿宋_GB2312"/>
      </w:rPr>
      <w:t>16</w:t>
    </w:r>
    <w:r>
      <w:rPr>
        <w:sz w:val="30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kern w:val="0"/>
        <w:sz w:val="30"/>
        <w:szCs w:val="21"/>
      </w:rPr>
      <w:t xml:space="preserve">- </w:t>
    </w:r>
    <w:r>
      <w:rPr>
        <w:rFonts w:eastAsia="仿宋_GB2312" w:ascii="仿宋_GB2312" w:hAnsi="仿宋_GB2312"/>
        <w:kern w:val="0"/>
        <w:sz w:val="30"/>
        <w:szCs w:val="21"/>
      </w:rPr>
      <w:fldChar w:fldCharType="begin"/>
    </w:r>
    <w:r>
      <w:rPr>
        <w:sz w:val="30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30"/>
        <w:kern w:val="0"/>
        <w:szCs w:val="21"/>
        <w:rFonts w:eastAsia="仿宋_GB2312" w:ascii="仿宋_GB2312" w:hAnsi="仿宋_GB2312"/>
      </w:rPr>
      <w:fldChar w:fldCharType="separate"/>
    </w:r>
    <w:r>
      <w:rPr>
        <w:sz w:val="30"/>
        <w:kern w:val="0"/>
        <w:szCs w:val="21"/>
        <w:rFonts w:eastAsia="仿宋_GB2312" w:ascii="仿宋_GB2312" w:hAnsi="仿宋_GB2312"/>
      </w:rPr>
      <w:t>19</w:t>
    </w:r>
    <w:r>
      <w:rPr>
        <w:sz w:val="30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07:00Z</dcterms:created>
  <dc:creator>user</dc:creator>
  <dc:description/>
  <cp:keywords/>
  <dc:language>en-US</dc:language>
  <cp:lastModifiedBy>66</cp:lastModifiedBy>
  <cp:lastPrinted>2013-05-28T10:14:00Z</cp:lastPrinted>
  <dcterms:modified xsi:type="dcterms:W3CDTF">2013-05-28T02:15:00Z</dcterms:modified>
  <cp:revision>13</cp:revision>
  <dc:subject/>
  <dc:title>全国农村中医药工作先进单位复审</dc:title>
</cp:coreProperties>
</file>