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cs="Times New Roman" w:eastAsia="黑体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cs="Times New Roman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金坛区中小学生体育竞赛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安全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确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金坛区中小学生体育竞赛</w:t>
      </w:r>
      <w:r>
        <w:rPr>
          <w:rFonts w:ascii="仿宋" w:hAnsi="仿宋" w:cs="仿宋" w:eastAsia="仿宋"/>
          <w:sz w:val="32"/>
          <w:szCs w:val="32"/>
        </w:rPr>
        <w:t>能够在公平、公正、健康的环境下顺利进行，决定签署安全责任书，我们一致同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有参赛队员</w:t>
      </w:r>
      <w:r>
        <w:rPr>
          <w:rFonts w:ascii="仿宋" w:hAnsi="仿宋" w:cs="仿宋" w:eastAsia="仿宋"/>
          <w:sz w:val="32"/>
          <w:szCs w:val="32"/>
        </w:rPr>
        <w:t>均都进行了身体检查，我们保证本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运动员</w:t>
      </w:r>
      <w:r>
        <w:rPr>
          <w:rFonts w:ascii="仿宋" w:hAnsi="仿宋" w:cs="仿宋" w:eastAsia="仿宋"/>
          <w:sz w:val="32"/>
          <w:szCs w:val="32"/>
        </w:rPr>
        <w:t>身体健康，具有参加本次赛事的身体条件。如故意瞒报运动员身体健康且比赛中出现问题，其责任由学校与个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我们已经对本队教练员、运动员进行了体育道德教育，赛风赛纪教育，运动员个人素质教育。我们将以积极严肃的比赛态度和公平竞争的比赛精神参加每场比赛，比赛中我们队领队、教练员、运动员绝对服从工作组统一安排和管理，尊重对手，服从裁判。杜绝运动场和任何一方争执。如有发生违规现象，我们自愿承担相关责任及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我们将严格遵守赛事各项规定及章程，对于违反竞赛规定和竞赛章程的任何行为和过错，自愿接受承担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我们确保队员比赛过程动作文明规范，遵守赛事相关规定，我们自觉禁止各种恶意伤害动作，因不文明动作故意造成对方意外伤害的，由伤害实施者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我们承诺并确认：本次赛事自愿参加，风险自担。我单位为参赛队员购买相关的人身意外伤害保险。参赛队员均清醒的认识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体育</w:t>
      </w:r>
      <w:r>
        <w:rPr>
          <w:rFonts w:ascii="仿宋" w:hAnsi="仿宋" w:cs="仿宋" w:eastAsia="仿宋"/>
          <w:sz w:val="32"/>
          <w:szCs w:val="32"/>
        </w:rPr>
        <w:t>比赛具有一定的危险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名称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: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领队、教练员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签字</w:t>
      </w:r>
      <w:r>
        <w:rPr>
          <w:rFonts w:eastAsia="仿宋" w:cs="仿宋" w:ascii="仿宋" w:hAnsi="仿宋"/>
          <w:sz w:val="32"/>
          <w:szCs w:val="32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监护人（或运动员）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签字</w:t>
      </w:r>
      <w:r>
        <w:rPr>
          <w:rFonts w:eastAsia="仿宋" w:cs="仿宋" w:ascii="仿宋" w:hAnsi="仿宋"/>
          <w:sz w:val="32"/>
          <w:szCs w:val="32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4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  月   日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43:24Z</dcterms:created>
  <dc:creator>Lenovo</dc:creator>
  <dc:description/>
  <dc:language>en-US</dc:language>
  <cp:lastModifiedBy>傻妮子</cp:lastModifiedBy>
  <dcterms:modified xsi:type="dcterms:W3CDTF">2025-06-04T02:2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3271C16D94787BFF29C3C0AD4293A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U2YjVkZWVlYTg3MGVkZTYxMzRiZmVlNzE4NjMzZGEiLCJ1c2VySWQiOiIyNjk4MzA1NDUifQ==</vt:lpwstr>
  </property>
</Properties>
</file>