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28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廉政承诺书</w:t>
      </w:r>
    </w:p>
    <w:p>
      <w:pPr>
        <w:pStyle w:val="Normal"/>
        <w:spacing w:lineRule="exact" w:line="520"/>
        <w:rPr>
          <w:rFonts w:ascii="方正小标宋简体" w:hAnsi="方正小标宋简体" w:eastAsia="方正仿宋简体;宋体"/>
          <w:sz w:val="32"/>
          <w:szCs w:val="32"/>
        </w:rPr>
      </w:pPr>
      <w:r>
        <w:rPr>
          <w:rFonts w:eastAsia="方正仿宋简体;宋体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常州市金坛区房屋征收与补偿管理中心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方应与房屋征收（搬迁）责任主体方保持正常的业务交往，按照有关法律法规和程序开展业务工作，并遵守以下规定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不以任何理由向房屋征收（搬迁）责任主体方及其相关人员赠送礼金、有价证券、贵重物品和回扣、好处费、感谢费等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不以任何理由为房屋征收（搬迁）责任主体方和相关单位及个人报销应由对方支付的费用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中标后认真履行合约，不将中标项目违法分包或转包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不接受或索要被征收（搬迁）单位或个人的礼金、有价证券、贵重物品和好处费、感谢费等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不利用工作便利，弄虚作假，为被拆迁单位或个人谋取不正当利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方及我方工作人员如有违背廉政承诺行为之一的，自愿承担以下责任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自愿接受有关部门处理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自愿放弃进入金坛区参与开展房屋征收（搬迁）项目中介服务经营活动的机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单位：（盖章）</w:t>
      </w:r>
    </w:p>
    <w:p>
      <w:pPr>
        <w:pStyle w:val="Normal"/>
        <w:spacing w:lineRule="exact" w:line="60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2:00Z</dcterms:created>
  <dc:creator>于渊</dc:creator>
  <dc:description/>
  <dc:language>en-US</dc:language>
  <cp:lastModifiedBy>于渊</cp:lastModifiedBy>
  <cp:lastPrinted>2020-07-01T09:58:00Z</cp:lastPrinted>
  <dcterms:modified xsi:type="dcterms:W3CDTF">2021-04-07T08:52:00Z</dcterms:modified>
  <cp:revision>2</cp:revision>
  <dc:subject/>
  <dc:title/>
</cp:coreProperties>
</file>