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4"/>
        <w:gridCol w:w="1631"/>
      </w:tblGrid>
      <w:tr>
        <w:trPr>
          <w:trHeight w:val="509" w:hRule="atLeast"/>
        </w:trPr>
        <w:tc>
          <w:tcPr>
            <w:tcW w:w="88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</w:rPr>
              <w:t>202</w:t>
            </w: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</w:rPr>
              <w:t>5</w:t>
            </w: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年度金坛区房屋征收搬迁</w:t>
            </w: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评估</w:t>
            </w: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公司登记备案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公章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定代表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营业执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册号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办公地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坛业务    负责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联系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QQ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经理         （姓名、证号）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坛区评估          实绩情况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9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司廉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承诺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征补中心政策法规科意见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征补中心意见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 注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60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0:00Z</dcterms:created>
  <dc:creator>于渊</dc:creator>
  <dc:description/>
  <cp:keywords/>
  <dc:language>en-US</dc:language>
  <cp:lastModifiedBy>于渊</cp:lastModifiedBy>
  <cp:lastPrinted>2020-07-01T09:58:00Z</cp:lastPrinted>
  <dcterms:modified xsi:type="dcterms:W3CDTF">2025-04-11T03:27:00Z</dcterms:modified>
  <cp:revision>10</cp:revision>
  <dc:subject/>
  <dc:title/>
</cp:coreProperties>
</file>