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/>
        <w:drawing>
          <wp:inline distT="0" distB="0" distL="0" distR="0">
            <wp:extent cx="7513320" cy="1073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462520" cy="1073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25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462520" cy="1073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25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827" w:h="16895"/>
      <w:pgMar w:left="900" w:right="900" w:gutter="0" w:header="0" w:top="9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ThkN2Y3YTMzMWE3MGM2NDQzNzZhNWI0MzQzNDBkNT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</w:pPr>
    <w:rPr>
      <w:rFonts w:ascii="宋体" w:hAnsi="宋体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44:00Z</dcterms:created>
  <dc:creator>B</dc:creator>
  <dc:description/>
  <dc:language>en-US</dc:language>
  <cp:lastModifiedBy/>
  <dcterms:modified xsi:type="dcterms:W3CDTF">2023-06-07T11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</vt:lpwstr>
  </property>
</Properties>
</file>